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5 PRACTICAL ENGLISH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5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OP ASSISTANT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STOMER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os días”</w:t>
            </w:r>
            <w:r>
              <w:rPr/>
              <w:t>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os días”</w:t>
            </w:r>
            <w:r>
              <w:rPr/>
              <w:t>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cómo puedes ayudar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Decir que quieres comprar </w:t>
            </w:r>
            <w:r>
              <w:rPr>
                <w:b/>
                <w:bCs/>
              </w:rPr>
              <w:t>una prenda</w:t>
            </w:r>
            <w:r>
              <w:rPr/>
              <w:t>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qué talla quiere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/>
              <w:t xml:space="preserve">· Decidir. </w:t>
            </w:r>
            <w:r>
              <w:rPr>
                <w:lang w:val="en-US"/>
              </w:rPr>
              <w:t>(A small. / A medium. / A large.)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qué color quiere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</w:t>
            </w:r>
            <w:r>
              <w:rPr>
                <w:i/>
                <w:iCs/>
              </w:rPr>
              <w:t>“Aquí tiene”</w:t>
            </w:r>
            <w:r>
              <w:rPr/>
              <w:t>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dónde están los probadores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dónde están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si quiere algo más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Pedir </w:t>
            </w:r>
            <w:r>
              <w:rPr>
                <w:b/>
                <w:bCs/>
              </w:rPr>
              <w:t>otra prenda</w:t>
            </w:r>
            <w:r>
              <w:rPr/>
              <w:t>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qué color quiere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la talla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si se lo quiere probar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que no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el precio de todo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/>
              <w:t xml:space="preserve">· Decir. Preguntar si quiere pagar en metálico o con tarjeta. </w:t>
            </w:r>
            <w:r>
              <w:rPr>
                <w:lang w:val="en-US"/>
              </w:rPr>
              <w:t>(Do you want to pay in cash or by credit card?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· Decidir. (In cash / By credit card, do you take American Express?)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· Decir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· Despedirse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EL CLIENTE REGRESA A LA TIENDA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Saludar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Saludar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qué desea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que estuviste anteriormente en la tienda, que compraste una prenda, que no te la probaste y que después has visto que no te queda bien. (grande/pequeño)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qué talla le vendría mejor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si la tienen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que no tienes esa talla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Laméntate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i que puedes encargarle la prenda para otro día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i que no quieres esperar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 si lo quiere cambiar por otra cosa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i que no, que quieres que te devuelvan el dinero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 si tiene el recibo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que sí.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</w:rPr>
              <w:t>Aquí tiene</w:t>
            </w:r>
            <w:r>
              <w:rPr/>
              <w:t>”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5 PRACTICAL ENGLISH – Básico 1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54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OP ASSISTANT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STOME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os días”</w:t>
            </w:r>
            <w:r>
              <w:rPr/>
              <w:t>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“</w:t>
            </w:r>
            <w:r>
              <w:rPr>
                <w:i/>
                <w:iCs/>
              </w:rPr>
              <w:t>buenos días”</w:t>
            </w:r>
            <w:r>
              <w:rPr/>
              <w:t>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cómo puedes ayuda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Decir que quieres comprar </w:t>
            </w:r>
            <w:r>
              <w:rPr>
                <w:b/>
                <w:bCs/>
              </w:rPr>
              <w:t>una prenda</w:t>
            </w:r>
            <w:r>
              <w:rPr/>
              <w:t>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qué talla quie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· Decidir. (A small. / A medium. / A large.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qué color quie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i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· </w:t>
            </w:r>
            <w:r>
              <w:rPr>
                <w:i/>
                <w:iCs/>
              </w:rPr>
              <w:t>“Aquí tiene”</w:t>
            </w:r>
            <w:r>
              <w:rPr/>
              <w:t>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dónde están los probadore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r dónde están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r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r cómo le queda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 xml:space="preserve">· Decir. Preguntar el precio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· Deci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Preguntar si acepta tarjet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· Decir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2:01:00Z</dcterms:created>
  <dc:creator>profesor</dc:creator>
  <dc:description/>
  <dc:language>en-US</dc:language>
  <cp:lastModifiedBy>Usuario</cp:lastModifiedBy>
  <dcterms:modified xsi:type="dcterms:W3CDTF">2014-08-21T22:04:00Z</dcterms:modified>
  <cp:revision>4</cp:revision>
  <dc:subject/>
  <dc:title/>
</cp:coreProperties>
</file>